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nsity Workshe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nsity = Mass/weight ÷ Volu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</w:tblGrid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/w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SIT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</w:tblGrid>
      <w:tr>
        <w:trPr>
          <w:trHeight w:val="36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/w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SIT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k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</w:tblGrid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/w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SIT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 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 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 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k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</w:tblGrid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/w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SIT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7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</w:tblGrid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/w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SIT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7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</w:tblGrid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/w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SIT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7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  <w:gridCol w:w="1491"/>
      </w:tblGrid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sit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/weigh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3:08:00Z</dcterms:created>
  <dc:creator>ltessier</dc:creator>
  <dc:description/>
  <cp:keywords/>
  <dc:language>en-US</dc:language>
  <cp:lastModifiedBy>ltessier</cp:lastModifiedBy>
  <cp:lastPrinted>2008-11-24T19:36:00Z</cp:lastPrinted>
  <dcterms:modified xsi:type="dcterms:W3CDTF">2008-12-06T14:53:00Z</dcterms:modified>
  <cp:revision>3</cp:revision>
  <dc:subject/>
  <dc:title>Density Worksheet</dc:title>
</cp:coreProperties>
</file>